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0"/>
          <w:szCs w:val="20"/>
          <w:lang w:val="ro-RO"/>
        </w:rPr>
      </w:pPr>
      <w:r>
        <w:rPr>
          <w:b/>
          <w:bCs/>
          <w:i/>
          <w:iCs/>
          <w:sz w:val="20"/>
          <w:szCs w:val="20"/>
          <w:lang w:val="ro-RO"/>
        </w:rPr>
        <w:t>COLEGIUL TEHNIC „ANGHEL SALIGNY” BACAU</w:t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  <w:lang w:val="ro-RO"/>
        </w:rPr>
        <w:t>BACALAUREAT 2012, EXAMENUL DE CERTIFICARE A COMPETENŢELOR DIGITALE, PROBA D)</w:t>
      </w:r>
    </w:p>
    <w:p>
      <w:pPr>
        <w:pStyle w:val="Normal"/>
        <w:ind w:left="-960" w:hanging="0"/>
        <w:rPr>
          <w:b/>
          <w:b/>
          <w:bCs/>
          <w:i/>
          <w:i/>
          <w:iCs/>
          <w:sz w:val="20"/>
          <w:szCs w:val="20"/>
          <w:lang w:val="ro-RO"/>
        </w:rPr>
      </w:pPr>
      <w:r>
        <w:rPr>
          <w:b/>
          <w:bCs/>
          <w:i/>
          <w:iCs/>
          <w:sz w:val="20"/>
          <w:szCs w:val="20"/>
          <w:lang w:val="ro-RO"/>
        </w:rPr>
      </w:r>
    </w:p>
    <w:p>
      <w:pPr>
        <w:pStyle w:val="Normal"/>
        <w:spacing w:lineRule="auto" w:line="360"/>
        <w:jc w:val="center"/>
        <w:rPr/>
      </w:pPr>
      <w:bookmarkStart w:id="0" w:name="RANGE_A1_D31"/>
      <w:r>
        <w:rPr>
          <w:rFonts w:cs="Calibri" w:ascii="Calibri" w:hAnsi="Calibri"/>
          <w:b/>
          <w:bCs/>
          <w:color w:val="000000"/>
          <w:sz w:val="28"/>
          <w:szCs w:val="28"/>
          <w:lang w:val="ro-RO" w:eastAsia="ro-RO"/>
        </w:rPr>
        <w:t>BODEROU PRELUARE FISIERE / FOLDERE</w:t>
      </w:r>
      <w:bookmarkEnd w:id="0"/>
      <w:r>
        <w:rPr>
          <w:rFonts w:cs="Calibri" w:ascii="Calibri" w:hAnsi="Calibri"/>
          <w:b/>
          <w:bCs/>
          <w:color w:val="000000"/>
          <w:sz w:val="28"/>
          <w:szCs w:val="28"/>
          <w:lang w:val="ro-RO" w:eastAsia="ro-RO"/>
        </w:rPr>
        <w:t xml:space="preserve"> SI TEZE</w:t>
      </w:r>
      <w:r>
        <w:rPr>
          <w:b/>
          <w:bCs/>
          <w:sz w:val="28"/>
          <w:szCs w:val="28"/>
          <w:lang w:val="ro-RO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  <w:t>sala de examen __________  data ________________</w:t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040"/>
        <w:gridCol w:w="1800"/>
        <w:gridCol w:w="2520"/>
        <w:gridCol w:w="1680"/>
        <w:gridCol w:w="1611"/>
      </w:tblGrid>
      <w:tr>
        <w:trPr>
          <w:trHeight w:val="4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  <w:t>NR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  <w:t>CRT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  <w:t>NUMĂR STAŢ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  <w:t>SEMNĂTURA CANDIDAT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  <w:t>DE PRIM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  <w:t>FOLDER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  <w:t>„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  <w:t>EXAMEN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  <w:t>DIMENSIUNE FOLDER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  <w:t>(în octeţi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  <w:t xml:space="preserve">NUMĂR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  <w:t xml:space="preserve">PAGINI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  <w:t>TEZ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  <w:t>SCRIS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  <w:t>SEMNĂTURA CANDIDAT</w:t>
            </w:r>
          </w:p>
        </w:tc>
      </w:tr>
      <w:tr>
        <w:trPr>
          <w:trHeight w:val="4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4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4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4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4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 w:eastAsia="ro-RO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4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 w:eastAsia="ro-RO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4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 w:eastAsia="ro-RO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4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 w:eastAsia="ro-RO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4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 w:eastAsia="ro-RO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4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 w:eastAsia="ro-RO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4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 w:eastAsia="ro-RO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4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 w:eastAsia="ro-RO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4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 w:eastAsia="ro-RO"/>
              </w:rPr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4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 w:eastAsia="ro-RO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4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 w:eastAsia="ro-RO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4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 w:eastAsia="ro-RO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4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 w:eastAsia="ro-RO"/>
              </w:rPr>
              <w:t>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4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 w:eastAsia="ro-RO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4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 w:eastAsia="ro-RO"/>
              </w:rPr>
              <w:t>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4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 w:eastAsia="ro-RO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4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 w:eastAsia="ro-RO"/>
              </w:rPr>
              <w:t>2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4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 w:eastAsia="ro-RO"/>
              </w:rPr>
              <w:t>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4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 w:eastAsia="ro-RO"/>
              </w:rPr>
              <w:t>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4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 w:eastAsia="ro-RO"/>
              </w:rPr>
              <w:t>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4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o-RO" w:eastAsia="ro-RO"/>
              </w:rPr>
              <w:t>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ro-RO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  <w:lang w:val="ro-RO" w:eastAsia="ro-RO"/>
        </w:rPr>
      </w:pPr>
      <w:r>
        <w:rPr>
          <w:rFonts w:cs="Calibri" w:ascii="Calibri" w:hAnsi="Calibri"/>
          <w:color w:val="000000"/>
          <w:sz w:val="22"/>
          <w:szCs w:val="22"/>
          <w:lang w:val="ro-RO" w:eastAsia="ro-RO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ro-RO" w:eastAsia="ro-RO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ro-RO" w:eastAsia="ro-RO"/>
        </w:rPr>
        <w:t>Profesor supraveghetor 1: _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ro-RO" w:eastAsia="ro-RO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ro-RO" w:eastAsia="ro-RO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val="ro-RO" w:eastAsia="ro-RO"/>
        </w:rPr>
        <w:t xml:space="preserve">Profesor supraveghetor 2: </w:t>
      </w:r>
      <w:r>
        <w:rPr>
          <w:rFonts w:cs="Calibri" w:ascii="Calibri" w:hAnsi="Calibri"/>
          <w:color w:val="000000"/>
          <w:sz w:val="22"/>
          <w:szCs w:val="22"/>
          <w:lang w:val="ro-RO" w:eastAsia="ro-RO"/>
        </w:rPr>
        <w:t>________________________________________________</w:t>
      </w:r>
    </w:p>
    <w:sectPr>
      <w:type w:val="nextPage"/>
      <w:pgSz w:w="11906" w:h="16838"/>
      <w:pgMar w:left="851" w:right="851" w:gutter="0" w:header="0" w:top="42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38:00Z</dcterms:created>
  <dc:creator>Pacifica</dc:creator>
  <dc:description/>
  <cp:keywords/>
  <dc:language>en-US</dc:language>
  <cp:lastModifiedBy>Saligny</cp:lastModifiedBy>
  <cp:lastPrinted>2011-06-09T12:40:00Z</cp:lastPrinted>
  <dcterms:modified xsi:type="dcterms:W3CDTF">2012-06-14T09:26:00Z</dcterms:modified>
  <cp:revision>5</cp:revision>
  <dc:subject/>
  <dc:title>SIMULARE 20-01-2010</dc:title>
</cp:coreProperties>
</file>