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IREA STATELOR MEDIEVALE ÎN SPAŢIUL ROMÂNES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ul european de constituire a statelor medievale s-a înregistrat şi în spaţiul românesc. Au existat premise interne şi extern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misele interne au fost diverse: creşterea demografică, determinată de dărnicia pământului, resursele solului şi subsolului, configuraţia reliefului, care au asigurat protecţia românilor în vremuri de restrişte; dezvoltarea economică (agricultura, meşteşugurile, creşterea vitelor, comerţul, circulaţia monetară); evoluţia politico-socială, care a condus la procesul de feudalizare, realizându-se trecerea de la uniunile de obşti (romanii populare) la constituirea primelor formaţiuni politice numite cnezate şi voievodate, conduse de cneji, respectiv voievozi. Aceştia aveau atribuţii militare, politice, judecătoreşti şi administrative.[…]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articularitate o reprezintă contribuţia românilor din Transilvania la geneza statelor extracarpatice (Ţara Românească şi Moldova) reflectată în tradiţia descălecatului.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remisele externe au stimulat procesul de constituire a statelor medievale. Astfel, prezenţa cumanilor (aceştia au organizat în secolele XI-XIII un stat în câmpia nord-dunăreană) şi a tătarilor (Hanatul Hoardei de Aur în nordul Mării Negre) a creat un echilibru de forţe care a împiedicat Regatul Ungaria, Imperiul Bizantin şi statele ruse Kiev şi Halici să-şi extindă dominaţia asupra spaţiului românesc.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semenea, un fapt notabil l-a reprezentat criza internă din Regatul Ungariei, determinată de luptele pentru tron apărute în urma stingerii dinastiei arpadiene, în anul 1301.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le medievale au asigurat cadrul pentru conservarea şi evoluţia civilizaţiei în spaţiul românesc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e de o parte, vecinătatea cu regatele Ungariei şi Poloniei le-a asigurat deschidere către lumea apuseană, iar legăturile cu Bizanţul s-au reflectat în plan instituţional, politic, bisericesc şi cultural. 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e de altă parte, Ţările Române au avut de făcut faţă tendinţelor expansioniste ale regatelor vecine şi ale Imperiului Ot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din răspunsurile de mai jos: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 ioaniţilor este atestată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4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7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ţiunile politice din Dobrogea sunt unificate d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ic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arab I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ăvârşirea unificării Moldovei aparţine voievodului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goş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ru Muşat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/>
      </w:pPr>
      <w:r>
        <w:rPr>
          <w:rFonts w:cs="Arial" w:ascii="Arial" w:hAnsi="Arial"/>
          <w:sz w:val="24"/>
          <w:szCs w:val="24"/>
        </w:rPr>
        <w:t>Ordonaţi cronologic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pta de la Posad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,,descălecatul” lui Negru Vod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otici 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201"/>
        <w:gridCol w:w="1990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ioada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ploma ioaniţilo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7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ţiunea voievodului Litovo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2-1275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,Descălecatul” lui Negru Vod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pta de la Posa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,Descălecatul” lui Drago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7:00Z</dcterms:created>
  <dc:creator>c</dc:creator>
  <dc:description/>
  <cp:keywords/>
  <dc:language>en-US</dc:language>
  <cp:lastModifiedBy>LiviaT</cp:lastModifiedBy>
  <dcterms:modified xsi:type="dcterms:W3CDTF">2012-03-14T14:58:00Z</dcterms:modified>
  <cp:revision>24</cp:revision>
  <dc:subject/>
  <dc:title/>
</cp:coreProperties>
</file>