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Tahoma" w:hAnsi="Tahoma"/>
          <w:sz w:val="40"/>
          <w:szCs w:val="40"/>
        </w:rPr>
        <w:t>Geto-dacii locuiau în spaţiul carpato-dunărean, făcând parte din neamul tracilor […]. Cea mai veche informaţie scrisă o furnizează Herodot care în anul    514 î.Hr. îi aminteşte pe geţi, caracterizându-i drept  ,,cei mari viteji şi mai drepţi dintre traci”. Drumul geto-dacilor către constituirea în secolul I î.Hr. a puternicei stăpâniri a lui Burebista (socotită primul stat dac) a fost influenţat de diverşi factori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Factori externi. Aflaţi în plin proces evolutiv specific epocii fierului, geto-dacii au cunoscut diverse influenţe externe în planul civilizaţiei materiale şi spirituale din partea celţilor, perşilor, sciţilor, grecilor, romanilor. Situaţi în atenţia lumii greceşti până spre secolul al II-lea î.Hr., geto-dacii au intrat apoi în zona de influenţă a Romei.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7075" cy="3267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55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odot îi menţionează pe geţi (î.e.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bista întemeiază statul dac (î.e.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-4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asinarea lui Burebista (î.e.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e Decebal (e.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-10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Împăratul Traian (e.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Adaptat după Manualul de Istorie, clasa a IX-a, Ioan Scurtu, Marian Curculescu, Constantin Dincă, Aurel Constantin Soar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88610" cy="4311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30:00Z</dcterms:created>
  <dc:creator>c</dc:creator>
  <dc:description/>
  <cp:keywords/>
  <dc:language>en-US</dc:language>
  <cp:lastModifiedBy>Elev</cp:lastModifiedBy>
  <dcterms:modified xsi:type="dcterms:W3CDTF">2012-06-18T11:25:00Z</dcterms:modified>
  <cp:revision>9</cp:revision>
  <dc:subject/>
  <dc:title/>
</cp:coreProperties>
</file>