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Tahoma" w:cs="Tahoma" w:ascii="Tahoma" w:hAnsi="Tahoma"/>
          <w:sz w:val="40"/>
          <w:szCs w:val="40"/>
          <w:lang w:val="ro-RO"/>
        </w:rPr>
        <w:t xml:space="preserve"> </w:t>
      </w:r>
      <w:r>
        <w:rPr>
          <w:rFonts w:cs="Tahoma" w:ascii="Tahoma" w:hAnsi="Tahoma"/>
          <w:sz w:val="40"/>
          <w:szCs w:val="40"/>
          <w:lang w:val="ro-RO"/>
        </w:rPr>
        <w:t xml:space="preserve">Sub influenţa luminii, molecula de clorofilă eliberează un electronpunct Energia luminii a fost transferată acestui electron liber, deci a devenit energie chimicăpunct În cloroplast, energia este apoi folosită pentru descompunerea (fotoliza) apei în oxigen şi hidrogenpunct Oxigenul va fi pus în libertate, iar hidrogenul va fi acceptat de substanţe organice, cu energia pe care o conţinepunct[…]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punct Urmează faza de întuneric (numită aşa nu pentru că necesită întuneric, ci pentru că nu mai necesită lumină)punct Acum hidrogenul şi CO</w:t>
      </w:r>
      <w:r>
        <w:rPr>
          <w:rFonts w:cs="Arial" w:ascii="Arial" w:hAnsi="Arial"/>
          <w:vertAlign w:val="subscript"/>
          <w:lang w:val="ro-RO"/>
        </w:rPr>
        <w:t>2</w:t>
      </w:r>
      <w:r>
        <w:rPr>
          <w:rFonts w:cs="Arial" w:ascii="Arial" w:hAnsi="Arial"/>
          <w:lang w:val="ro-RO"/>
        </w:rPr>
        <w:t xml:space="preserve"> sunt încorporate independent în substanţele organicepunct Rezultă o mare varietate de molecule organice noi: glucide, lipide, proteine etcpunct[punctpunct]</w:t>
      </w:r>
    </w:p>
    <w:p>
      <w:pPr>
        <w:pStyle w:val="Normal"/>
        <w:spacing w:before="60" w:after="0"/>
        <w:ind w:firstLine="851"/>
        <w:jc w:val="both"/>
        <w:rPr>
          <w:rFonts w:ascii="Arial" w:hAnsi="Arial" w:cs="Arial"/>
          <w:lang w:val="ro-RO"/>
        </w:rPr>
      </w:pPr>
      <w:r>
        <w:rPr>
          <w:rFonts w:cs="Arial" w:ascii="Arial" w:hAnsi="Arial"/>
          <w:lang w:val="ro-RO"/>
        </w:rPr>
        <w:t>Fotosinteza este sursa principală de substanţe organice, hrană pentru organismele heterotrofe din ecosistemepunct</w:t>
      </w:r>
    </w:p>
    <w:p>
      <w:pPr>
        <w:pStyle w:val="Normal"/>
        <w:spacing w:before="60" w:after="0"/>
        <w:ind w:firstLine="851"/>
        <w:jc w:val="both"/>
        <w:rPr>
          <w:rFonts w:ascii="Arial" w:hAnsi="Arial" w:cs="Arial"/>
          <w:lang w:val="ro-RO"/>
        </w:rPr>
      </w:pPr>
      <w:r>
        <w:rPr>
          <w:rFonts w:cs="Arial" w:ascii="Arial" w:hAnsi="Arial"/>
          <w:lang w:val="ro-RO"/>
        </w:rPr>
        <w:t>Datorită fotosintezei, biosfera este racordată la o sursă inepuizabilă de energie care o menţine în funcţiune: energia solarăpunct Planeta noastră poate astfel să stocheze o parte din energia solară primităpunct</w:t>
      </w:r>
    </w:p>
    <w:p>
      <w:pPr>
        <w:pStyle w:val="Normal"/>
        <w:spacing w:before="60" w:after="0"/>
        <w:ind w:firstLine="851"/>
        <w:jc w:val="both"/>
        <w:rPr>
          <w:rFonts w:ascii="Arial" w:hAnsi="Arial" w:cs="Arial"/>
          <w:lang w:val="ro-RO"/>
        </w:rPr>
      </w:pPr>
      <w:r>
        <w:rPr>
          <w:rFonts w:cs="Arial" w:ascii="Arial" w:hAnsi="Arial"/>
          <w:lang w:val="ro-RO"/>
        </w:rPr>
        <w:t>Prin fotosinteză se menţine constantă compoziţia atmosferei, în echilibru cu reacţiile consumatoare de oxigen: respiraţie şi arderipunct</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punct Ea furnizează civilizaţiei umane hrană, materii prime şi energiepunct Chiar şi combustibilii fosili  (cărbune, petrol, gaze naturale) provin din biomasa care a rezultat cândva tot din fotosinteză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punct Ea susţine energetic şi material întreaga biosferapunct Există fotosinteză acolo unde există clorofilă, care transformă energia luminii în energie chimicăpunct[punctpunct]</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punct Cunoscând aceste influenţe, putem interveni în mod conştient în viaţa plantelor pentru a mări intensitatea fotosintezei şi a creşte astfel producţia vegetalăpunct[punctpunctpunct]</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punct[punctpunctpunct] Fotosinteza are loc chiar şi la lumină foarte slabă[…]punct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punct Ele au frunze mai subţiri, cloroplaste mai mari şi mai multă clorofilăpunct[punctpunctpunct]</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punct</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punct</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punct</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punc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ecesară pentru fotosintezăpunc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punc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punc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punc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lang w:val="ro-RO"/>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ws16</cp:lastModifiedBy>
  <dcterms:modified xsi:type="dcterms:W3CDTF">2012-06-18T10:46:00Z</dcterms:modified>
  <cp:revision>35</cp:revision>
  <dc:subject/>
  <dc:title/>
</cp:coreProperties>
</file>