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Acizii şi bazele sunt substanţe compuse anorganice sau organice implicate în multe procese naturale sau în reacţiile aplicate în laboratoarele de chimie şi în industria chimică. […] Indicatorii acido-bazici sunt substanţe organice colorate care îşi schimbă structura şi, în consecinţă, culoarea, în funcţie de caracterul acid sau bazic al soluţi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diluată de acid clorhidric, concentraţia ionilor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 xml:space="preserve"> este mare, pentru că, practic, toate moleculele de acid clorhidric au ionizat la dizolvare. Acidul clorhidric este un acid tare. În aceste condiţii, mai multe molecule de turnesol şi-au schimbat structura şi culoarea roşie este mai intensă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Sunt şi alte teorii în chimie care definesc noţiunile de acid şi bază. </w:t>
      </w:r>
    </w:p>
    <w:p>
      <w:pPr>
        <w:pStyle w:val="Style9"/>
        <w:widowControl/>
        <w:spacing w:lineRule="auto" w:line="240" w:before="60" w:after="0"/>
        <w:ind w:hanging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anul 1880, Svante Arrhenius  a definit acizii ca substanţe compuse care,  în soluţie apoasă, formează ioni hidrataţi de hidroge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(aq)) şi bazele ca substanţe compuse care eliberează în soluţie ioni metalici (Me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n+</w:t>
      </w:r>
      <w:r>
        <w:rPr>
          <w:rStyle w:val="FontStyle45"/>
          <w:rFonts w:cs="Arial" w:ascii="Arial" w:hAnsi="Arial"/>
          <w:sz w:val="24"/>
          <w:szCs w:val="24"/>
        </w:rPr>
        <w:t>) şi ioni hidroxid (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>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Substanţe ca  HCI,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SO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4</w:t>
      </w:r>
      <w:r>
        <w:rPr>
          <w:rStyle w:val="FontStyle45"/>
          <w:rFonts w:cs="Arial" w:ascii="Arial" w:hAnsi="Arial"/>
          <w:sz w:val="24"/>
          <w:szCs w:val="24"/>
        </w:rPr>
        <w:t>, C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COOH sunt acizi Arrhenius, iar substanţe ca NaOH, Ca(OH)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, KOH sunt baze Arrhenius.</w:t>
      </w:r>
    </w:p>
    <w:p>
      <w:pPr>
        <w:pStyle w:val="Style9"/>
        <w:widowControl/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</w:rPr>
        <w:drawing>
          <wp:inline distT="0" distB="0" distL="0" distR="0">
            <wp:extent cx="3029585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rice  bază, notată în general cu B, posedă la unul din atomii ei o pereche de electroni neparticipanţi la legătură de care se poate fixa un proto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) printr-o legătură covalentă coordinativ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Existenţ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în soluţiile apoase ale bazelor determină o altă structură a indicatorilor acido – bazici decât aceea pe care au avut-o în mediul acid şi, în consecinţă, o altă culoare. De exemplu, turnesolul are culoarea albastră în mediul bazic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Hidroxidul de sodiu este o bază tare. La dizolvarea în apă, puţine molecule de amoniac (N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) acceptă protoni de la moleculele de apă şi concentraţi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 în soluţia apoasă de amoniac este mică. Amoniacul este o bază slab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a unei baze tari, nu există, practic, bază nedisociată, ci numai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În soluţia apoasă a unei baze slabe, se găsesc molecule de bază dizolvate, dar neionizate,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loile acide conduc la creşterea acidităţii totale a solului. Creşterea acidităţii determină reducerea capacităţii de schimb cationic, degradarea mineralelor, reducerea activităţii biologice, schimbări ale proprietăţilor de suprafaţă ale mineralelor şi a compoziţiei solului, afectând un număr mare de procese de absorbţie şi solubilizare în  solur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Aplicaţii: 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Compoziţia  procentuală de masă a unui oxoacid cu M=98 este:  2,04% H, 32,653% S, 65,306% O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tabiliţi formula moleculară a oxoacidului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crieţi ecuaţiile reacţiilor de ionizare ce au loc la dizolvarea oxoacidului în apă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preciaţi tăria oxoacidului, ştiind că are constantele de aciditate :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1</w:t>
      </w:r>
      <w:r>
        <w:rPr>
          <w:rStyle w:val="FontStyle45"/>
          <w:rFonts w:cs="Arial"/>
          <w:b/>
          <w:bCs/>
          <w:sz w:val="24"/>
          <w:szCs w:val="24"/>
        </w:rPr>
        <w:t>=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2</w:t>
      </w:r>
      <w:r>
        <w:rPr>
          <w:rStyle w:val="FontStyle45"/>
          <w:rFonts w:cs="Arial"/>
          <w:b/>
          <w:bCs/>
          <w:sz w:val="24"/>
          <w:szCs w:val="24"/>
        </w:rPr>
        <w:t>=1,2*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2</w:t>
      </w:r>
      <w:r>
        <w:rPr>
          <w:rStyle w:val="FontStyle45"/>
          <w:rFonts w:cs="Arial"/>
          <w:b/>
          <w:bCs/>
          <w:sz w:val="24"/>
          <w:szCs w:val="24"/>
        </w:rPr>
        <w:t xml:space="preserve"> 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etilamina (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) este o bază slabă. În soluţia apoasă de metilamină, se află: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numai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 xml:space="preserve"> 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,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>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molecule de 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O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cidul iodhidric  (HI) este un acid foarte tare. În soluţia apoasă de acid iodhidric se află 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molecule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b/>
          <w:sz w:val="24"/>
          <w:szCs w:val="24"/>
        </w:rPr>
        <w:t>O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onii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în concentraţii egale cu concentraţia iniţială a acidulu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ionii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;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tabelul următor sunt indicate domeniile de viraj pentru cei mai folosiţi indicatori de pH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52"/>
        <w:gridCol w:w="651"/>
        <w:gridCol w:w="726"/>
        <w:gridCol w:w="2339"/>
        <w:gridCol w:w="240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Indicato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i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a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aci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baza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Metiloranj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galben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Turneso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albastru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enolftalein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Incolo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</w:tr>
    </w:tbl>
    <w:p>
      <w:pPr>
        <w:pStyle w:val="Style5"/>
        <w:widowControl/>
        <w:tabs>
          <w:tab w:val="clear" w:pos="720"/>
          <w:tab w:val="left" w:pos="1459" w:leader="none"/>
          <w:tab w:val="left" w:pos="2160" w:leader="none"/>
          <w:tab w:val="left" w:pos="2880" w:leader="none"/>
          <w:tab w:val="right" w:pos="8505" w:leader="none"/>
        </w:tabs>
        <w:spacing w:lineRule="auto" w:line="240" w:before="60" w:after="0"/>
        <w:ind w:firstLine="851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Chimie, clasa a IX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Elena Alexandrescu, Viorica Zaharia)</w:t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01:00Z</dcterms:created>
  <dc:creator>CNEE</dc:creator>
  <dc:description/>
  <cp:keywords/>
  <dc:language>en-US</dc:language>
  <cp:lastModifiedBy>Guest</cp:lastModifiedBy>
  <dcterms:modified xsi:type="dcterms:W3CDTF">2012-03-08T13:15:00Z</dcterms:modified>
  <cp:revision>42</cp:revision>
  <dc:subject>CNEE</dc:subject>
  <dc:title>CNEE</dc:title>
</cp:coreProperties>
</file>