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ATUL DA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Geto-dacii locuiau în spaţiul carpato-dunărean, făcând parte din neamul tracilor […]. Cea mai veche informaţie scrisă o furnizează Herodot care în anul    514 î.Hr. îi aminteşte pe geţi, caracterizându-i drept  ,,cei mari viteji şi mai drepţi dintre traci”. Drumul geto-dacilor către constituirea în secolul I î.Hr. a puternicei stăpâniri a lui Burebista (socotită primul stat dac) a fost influenţat de diverşi factori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 interni: ,,liantul” religios bazat pe cultul lui Zalmoxis; progresul economic reprezentat de înfloritoarea civilizaţie a fierului; organizarea în triburi şi uniuni tribale conduse de şefi militari, având reşedinţe fortificate (dava); formarea aristocraţiei militare şi sacerdotale (tarabostes, pileati) […], devenită clasă politică conducătoare (majoritatea populaţiei o formau oamenii de rând, comati) […]; puternica personalitate a unor căpetenii politico-militare, devenite adevăraţi regi locali, între care cel mai important avea să fie Burebista.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Factori externi. Aflaţi în plin proces evolutiv specific epocii fierului, geto-dacii au cunoscut diverse influenţe externe în planul civilizaţiei materiale şi spirituale din partea celţilor, perşilor, sciţilor, grecilor, romanilor. Situaţi în atenţia lumii greceşti până spre secolul al II-lea î.Hr., geto-dacii au intrat apoi în zona de influenţă a Romei.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67075" cy="3267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lan politico-militar, creşterea ameninţării celte şi îndeosebi romane, a grăbit procesul de constituire a stăpânirii lui Burebista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În secolul I î.Hr., Burebista (82-44 î.Hr.)[...], numit într-un izvor istoric ,,cel dintâi şi cel mai mare dintre regii din  Tracia”, a adus sub autoritatea sa uniunile tribale geto-dace, întemeind o mare stăpânire care avea ca nucleu zona Munţilor Orăştiei. Statul s-a realizat prin diplomaţie şi pe calea armelor, beneficiind de sprijinul în plan religios al marelui preot Deceneu. Această acţiune a fost grăbită de pericolul extern celt şi r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upă moartea lui Burebista, statul său s-a împărţit în patru şi apoi în cinci formaţiuni politice independente, dintre care cea mai importantă se găsea în sud-vestul Transilvaniei. Pe tronul Daciei s-au succedat regii Deceneu, Scorilo, Duras, Diurpaneus-Decebal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: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ebal se recunoaşte client al Romei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6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l dintâi şi cel mai mare rege din  Tracia” a fost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eu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cea din anul 89 s-a încheiat într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Decebal şi Domiţian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Caesar şi 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 şi Caesar.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696"/>
        <w:gridCol w:w="1797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ere cronologic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odot îi menţionează pe geţi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rebista întemeiază statul dac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-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asinarea lui Burebista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ele Decebal (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-10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Împăratul Traian (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-117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30:00Z</dcterms:created>
  <dc:creator>c</dc:creator>
  <dc:description/>
  <cp:keywords/>
  <dc:language>en-US</dc:language>
  <cp:lastModifiedBy>Guest</cp:lastModifiedBy>
  <dcterms:modified xsi:type="dcterms:W3CDTF">2012-06-18T13:27:00Z</dcterms:modified>
  <cp:revision>3</cp:revision>
  <dc:subject/>
  <dc:title/>
</cp:coreProperties>
</file>