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Asia de Sud se află în partea meridională a continentului. Are în egală măsură limite marine, în sud, unde este scăldată de apele Oceanului Indian, şi terestre, în rest, fiind mărginită de alte regiuni asiatice. Cuprinde o parte continentală, o mare peninsulă (Peninsula Indiană), o insulă mai întinsă (Ceylon) şi câteva arhipeleaguri (Maldive, Andaman, Nicobare). 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În ansamblu, Asia de Sud este o regiune de platouri şi munţi înalţi. Platouri există îndeosebi în partea sudică [...]. În schimb, munţii se desfăşoară în partea nordică, unde formează cel mai înalt şi mai masiv lanţ muntos de pe glob: Hindu Kush – Karakorum – Himalaya. În acest lanţ muntos sunt concentrate toate cele opt vârfuri de peste 8000 m de pe glob, inclusiv cel mai înalt pisc: Chomolungma, cu 8848 m.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 acestă regiune există şi câmpii, fără să egaleze însă dimensiunile platourilor şi ale munţilor. Face excepţie Câmpia Indo–Gangetică, una dintre cele mai întinse de pe glob: se desfăşoară pe circa 2000 km lungime şi pe câteva sute de kilometri lăţime. Este o câmpie joasă şi fertilă, udată de fluviile Indus, Gange şi Brahmaputra, care sunt cele mai mari din regiun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Asia de Sud este una dintre cele mai populate regiuni ale continentului şi, totodată, de pe întreaga planetă: concentrează mai mult de o treime din populaţia Asiei. Totuşi, în Asia de Sud se întâlnesc mai puţine populaţii decât în alte regiuni ale continentului, între care: indieni, pakistanezi, bengalezi, afghani, nepalezi, singhalez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eşi dispune de variate resurse ale subsolului, zăcămintele nu sunt foarte bogate. În schimb deţine întinse terenuri arabile şi câteva dintre cele mai mari sisteme de irigaţie de pe glob.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Style w:val="FontStyle45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3238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eastAsia="Arial" w:cs="Arial" w:ascii="Arial" w:hAnsi="Arial"/>
          <w:bCs/>
          <w:iCs/>
          <w:sz w:val="28"/>
          <w:szCs w:val="28"/>
        </w:rPr>
        <w:t xml:space="preserve"> </w:t>
      </w: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Oceanul Indian, cu cei 73,4 milioane km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 xml:space="preserve"> ai săi, este al treilea ca întindere între oceanele planetei, fiind delimitat de patru continente: Africa (în vest), Asia (în nord), Australia (în est) şi Antartica (în sud). Spre deosebire de oceanele Pacific şi Atlantic, se desfăşoară în cea mare parte în emisfera sudică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omunică larg cu cele două oceane; în cazul Atlanticului, legăturii naturale, prin spaţiul marin, dintre sudul Africii şi Antarctica, i se adaugă legătura artificială prin Canalul Suez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partea centrală a bazinului oceanului se află un lanţ muntos submarin, continuat spre sud cu alte şiruri muntoase, care delimitează o serie de depresiuni submarine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>Răspundeţi la următoarele întrebări:</w:t>
      </w:r>
    </w:p>
    <w:p>
      <w:pPr>
        <w:pStyle w:val="Style9"/>
        <w:widowControl/>
        <w:spacing w:lineRule="auto" w:line="240" w:before="60" w:after="0"/>
        <w:ind w:firstLine="357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bCs/>
          <w:sz w:val="24"/>
          <w:szCs w:val="24"/>
        </w:rPr>
        <w:t>1. Urmăriţi harta şi tabelul ţărilor din Asia de Sud şi notaţi în caiet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insul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fără ieşire la m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ţara cea mai populat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Caracterizaţi regiunea Asia de Sud prin trei elemente specific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lief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surse ale subsol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clim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Analizaţi harta Oceanului Indian şi numiţi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paralelele importante care-l traversează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zonele climatice în care se desfăşoară suprafaţa ocean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principalele insul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lanţul muntos submarin.</w:t>
      </w:r>
    </w:p>
    <w:p>
      <w:pPr>
        <w:pStyle w:val="Normal"/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Ţar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uprafaţa (km</w:t>
            </w:r>
            <w:r>
              <w:rPr>
                <w:rFonts w:cs="Arial" w:ascii="Arial" w:hAnsi="Arial"/>
                <w:sz w:val="28"/>
                <w:szCs w:val="28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pulaţia</w:t>
            </w:r>
          </w:p>
          <w:p>
            <w:pPr>
              <w:pStyle w:val="Footer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apita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d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16559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676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w Delh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ak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960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362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slamabad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angladesh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75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253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cc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fghan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522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3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abul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p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4718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14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athmand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hu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7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himph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ri Lank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56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8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lombo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</w:rPr>
        <w:t xml:space="preserve">(Adaptat după </w:t>
      </w:r>
      <w:r>
        <w:rPr>
          <w:rFonts w:cs="Arial" w:ascii="Arial" w:hAnsi="Arial"/>
          <w:i/>
        </w:rPr>
        <w:t>Manualul de Geografie, clasa a VII</w:t>
      </w:r>
      <w:r>
        <w:rPr>
          <w:rFonts w:cs="Arial" w:ascii="Arial" w:hAnsi="Arial"/>
          <w:i/>
          <w:lang w:val="it-IT"/>
        </w:rPr>
        <w:t>-a</w:t>
      </w:r>
      <w:r>
        <w:rPr>
          <w:rFonts w:cs="Arial" w:ascii="Arial" w:hAnsi="Arial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2422"/>
        </w:tabs>
        <w:ind w:left="1701" w:hanging="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02:00Z</dcterms:created>
  <dc:creator>CNEE</dc:creator>
  <dc:description/>
  <cp:keywords/>
  <dc:language>en-US</dc:language>
  <cp:lastModifiedBy>ws25</cp:lastModifiedBy>
  <dcterms:modified xsi:type="dcterms:W3CDTF">2012-06-19T11:17:00Z</dcterms:modified>
  <cp:revision>22</cp:revision>
  <dc:subject/>
  <dc:title>Ministerul Educaţiei, Cercetării şi Inovării</dc:title>
</cp:coreProperties>
</file>