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MEUR ESTE UN ARBUST  TUFOS  CU LASTARI TARATORI,TULPINI DREPTE,ARCUITE SPRE VARF.ZMEURUL APARTI</w:t>
      </w:r>
      <w:r>
        <w:rPr/>
        <w:drawing>
          <wp:inline distT="0" distB="0" distL="0" distR="0">
            <wp:extent cx="5856605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 FAMILIEI ROSACEA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5:00Z</dcterms:created>
  <dc:creator>Elev</dc:creator>
  <dc:description/>
  <cp:keywords/>
  <dc:language>en-US</dc:language>
  <cp:lastModifiedBy>Elev</cp:lastModifiedBy>
  <dcterms:modified xsi:type="dcterms:W3CDTF">2012-06-18T10:31:00Z</dcterms:modified>
  <cp:revision>1</cp:revision>
  <dc:subject/>
  <dc:title>ZMEUR ESTE UN ARBUST  TUFOS  CU LASTARI TARATORI,TULPINI DREPTE,ARCUITE SPRE VARF</dc:title>
</cp:coreProperties>
</file>