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56"/>
        <w:gridCol w:w="1456"/>
        <w:gridCol w:w="164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56"/>
        <w:gridCol w:w="1456"/>
        <w:gridCol w:w="164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SUBCOMISIA  NR. 2</w:t>
      </w:r>
      <w:r>
        <w:rPr>
          <w:lang w:val="ro-RO"/>
        </w:rPr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504"/>
        <w:gridCol w:w="1505"/>
        <w:gridCol w:w="1505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SUBCOMISIA  NR. 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504"/>
        <w:gridCol w:w="1505"/>
        <w:gridCol w:w="1505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20"/>
        <w:gridCol w:w="1800"/>
        <w:gridCol w:w="14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0"/>
        <w:gridCol w:w="1460"/>
        <w:gridCol w:w="1460"/>
        <w:gridCol w:w="1461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1295"/>
        <w:gridCol w:w="1295"/>
        <w:gridCol w:w="149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5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1320"/>
        <w:gridCol w:w="1320"/>
        <w:gridCol w:w="14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TA R. CL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1280"/>
        <w:gridCol w:w="1280"/>
        <w:gridCol w:w="14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ARU I. ANDREI IONU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R G. GHEORGH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ATARU C.V. CLAUDIU ANDR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35"/>
        <w:gridCol w:w="1335"/>
        <w:gridCol w:w="141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 xml:space="preserve">2.)___________________________ 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35"/>
        <w:gridCol w:w="1335"/>
        <w:gridCol w:w="153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2.)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00"/>
        <w:gridCol w:w="1342"/>
        <w:gridCol w:w="1239"/>
        <w:gridCol w:w="1388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</w:t>
      </w:r>
      <w:r>
        <w:rPr>
          <w:lang w:val="ro-RO"/>
        </w:rPr>
        <w:t>1.)___________________________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</w:t>
      </w:r>
      <w:r>
        <w:rPr>
          <w:lang w:val="ro-RO"/>
        </w:rPr>
        <w:t>2.)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60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b/>
        <w:lang w:val="ro-RO"/>
      </w:rPr>
      <w:t>Notă:</w:t>
    </w:r>
    <w:r>
      <w:rPr>
        <w:lang w:val="ro-RO"/>
      </w:rPr>
      <w:t xml:space="preserve"> 1) Pentru fiecare candidat se bifează nivelul de competenţă lingvistică de comunicare obţinut.</w:t>
    </w:r>
  </w:p>
  <w:p>
    <w:pPr>
      <w:pStyle w:val="Footer"/>
      <w:rPr>
        <w:lang w:val="ro-RO"/>
      </w:rPr>
    </w:pPr>
    <w:r>
      <w:rPr>
        <w:lang w:val="ro-RO"/>
      </w:rPr>
      <w:t xml:space="preserve">           </w:t>
    </w:r>
    <w:r>
      <w:rPr>
        <w:lang w:val="ro-RO"/>
      </w:rPr>
      <w:t>2) Semnăturile profesorilor examinatori apar pe fiecare pagină.</w:t>
    </w:r>
  </w:p>
  <w:p>
    <w:pPr>
      <w:pStyle w:val="Foo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Borderou final</w:t>
    </w:r>
  </w:p>
  <w:p>
    <w:pPr>
      <w:pStyle w:val="Header"/>
      <w:jc w:val="center"/>
      <w:rPr/>
    </w:pPr>
    <w:r>
      <w:rPr>
        <w:lang w:val="ro-RO"/>
      </w:rPr>
      <w:t>Al probei A de evaluare a competenţelor lingvistice de comunicare orală în limba român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7:00Z</dcterms:created>
  <dc:creator>Saligny</dc:creator>
  <dc:description/>
  <cp:keywords/>
  <dc:language>en-US</dc:language>
  <cp:lastModifiedBy>Saligny</cp:lastModifiedBy>
  <cp:lastPrinted>2012-06-12T08:59:00Z</cp:lastPrinted>
  <dcterms:modified xsi:type="dcterms:W3CDTF">2012-06-12T06:00:00Z</dcterms:modified>
  <cp:revision>14</cp:revision>
  <dc:subject/>
  <dc:title>NUME_COMPLET</dc:title>
</cp:coreProperties>
</file>