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MEURUL(Rubus idaeus L.) </w:t>
      </w:r>
    </w:p>
    <w:p>
      <w:pPr>
        <w:pStyle w:val="Normal"/>
        <w:rPr/>
      </w:pPr>
      <w:r>
        <w:rPr/>
        <w:t xml:space="preserve"> </w:t>
      </w:r>
      <w:r>
        <w:rPr/>
        <w:t>Suprafata cultivata este de 800 ha, iar productia este de 1000 t, zonele de cultura cele mai favorabile fiind cele de campie si colinare, cu temperaturi medii anuale de 8-100 C si precipitatii peste 700 mm. (Arges, Prahova, Mures Cluj pe soluri cu textura mijlocie si Ph 5-6,5). Este larg raspandit in Europa, SUA, Rusia.</w:t>
      </w:r>
    </w:p>
    <w:p>
      <w:pPr>
        <w:pStyle w:val="Normal"/>
        <w:rPr/>
      </w:pPr>
      <w:r>
        <w:rPr/>
        <w:t>Sortimentul cuprinde o serie de soiuri straine (Cayuga, Englezesc A1 s.a) dar  si creatii originale autohtone cum ar fi Citria si Ruvi. Fondul de germoplasma este studiat la ICPP Pitesti - 67 de soiuri, Falticeni 52 de soiuri, Cluj 57 de soiuri.</w:t>
      </w:r>
    </w:p>
    <w:p>
      <w:pPr>
        <w:pStyle w:val="Normal"/>
        <w:rPr/>
      </w:pPr>
      <w:r>
        <w:rPr/>
        <w:t xml:space="preserve"> </w:t>
      </w:r>
      <w:r>
        <w:rPr/>
        <w:t>Recoltarea se face in periada a 3 iunie- 2 iulie si datorita coacerii esalonate a fructelor (drupe) se face in reprize, manual si in ambalaje mici casolete de 300-500g.</w:t>
      </w:r>
    </w:p>
    <w:p>
      <w:pPr>
        <w:pStyle w:val="Normal"/>
        <w:rPr/>
      </w:pPr>
      <w:r>
        <w:rPr/>
        <w:t xml:space="preserve"> </w:t>
      </w:r>
      <w:r>
        <w:rPr/>
        <w:t>Inmultirea se face prin drajoni si prin culturi de meristeme in vitro. Drajonii se planteaza la distante de 0,5-0,7 m pe rand si 1,5-2,5 m intre randuri. Structura se conduce ca gard fructifer si in benzi si necesita montarea de spalier cu doua sarme. L asoiurile cu crestere erecta si talie redusa, tulpinile pot fi conduse si fara sistem de sustinere.Taierile de fructificare constau in rarirea drajonilor in momentul inceperii parguirii primelor fructe dar si in scurtarea tulpinilor fructifere la 80-120 cm, odata cu indepartarea celor doi ani in care au rodit (10-15 tulpini/ml)</w:t>
      </w:r>
    </w:p>
    <w:p>
      <w:pPr>
        <w:pStyle w:val="Normal"/>
        <w:rPr/>
      </w:pPr>
      <w:r>
        <w:rPr/>
        <w:t>Zmeurul intra pe rod  in anul al doilea dupa plantare si se obtin cca. 5-8 t/ha.</w:t>
      </w:r>
    </w:p>
    <w:p>
      <w:pPr>
        <w:pStyle w:val="Normal"/>
        <w:rPr/>
      </w:pPr>
      <w:r>
        <w:rPr/>
        <w:t xml:space="preserve"> </w:t>
      </w:r>
      <w:r>
        <w:rPr/>
        <w:t>Fertilizarea este necesara dupa intrarea pe rod si se face cu gunoi de grajd 50 t/ha, 200 kg/ha azotat, 400 kg/ha superfosfat si 300 kg sare potasica.</w:t>
      </w:r>
    </w:p>
    <w:p>
      <w:pPr>
        <w:pStyle w:val="Normal"/>
        <w:rPr/>
      </w:pPr>
      <w:r>
        <w:rPr/>
        <w:t xml:space="preserve"> </w:t>
      </w:r>
      <w:r>
        <w:rPr/>
        <w:t>Irigarea se face in zonele cu precipitatii reduse, in numar de 3-4 udari cu 300-400 mc apa la o udar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238125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240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20:00Z</dcterms:created>
  <dc:creator>Elev</dc:creator>
  <dc:description/>
  <cp:keywords/>
  <dc:language>en-US</dc:language>
  <cp:lastModifiedBy>Elev</cp:lastModifiedBy>
  <dcterms:modified xsi:type="dcterms:W3CDTF">2012-06-18T10:24:00Z</dcterms:modified>
  <cp:revision>4</cp:revision>
  <dc:subject/>
  <dc:title/>
</cp:coreProperties>
</file>