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2:00Z</dcterms:created>
  <dc:creator>s9a3</dc:creator>
  <dc:description/>
  <cp:keywords/>
  <dc:language>en-US</dc:language>
  <cp:lastModifiedBy>s9a3</cp:lastModifiedBy>
  <dcterms:modified xsi:type="dcterms:W3CDTF">2012-06-19T10:13:00Z</dcterms:modified>
  <cp:revision>2</cp:revision>
  <dc:subject/>
  <dc:title>Lepidopterele, nume generic dat speciilor de fluturi, au aparut cu peste 100 de milioane de ani in urma</dc:title>
</cp:coreProperties>
</file>