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Geto-dacii locuiau în spaţiul carpato-dunărean, făcând parte din neamul tracilor punct Cea mai veche informaţie scrisă o furnizează Herodot care în anul    514 îpunctHrpunct îi aminteşte pe geţi, caracterizându-i drept  ,,cei mari viteji şi mai drepţi dintre traci”punct Drumul geto-dacilor către constituirea în secolul I îpunctHrpunct a puternicei stăpâniri a lui Burebista (socotită primul stat dac) a fost influenţat de diverşi factori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 punct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externi punct  Aflaţi în plin proces evolutiv specific epocii fierului, geto-dacii au cunoscut diverse influenţe externe în planul civilizaţiei materiale şi spirituale din partea celţilor, perşilor, sciţilor, grecilor, romanilor punct  Situaţi în atenţia lumii greceşti până spre secolul al II-lea î punct Hr punct, geto-dacii au intrat apoi în zona de influenţă a Romei punct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.e.n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.e.n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.e.n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.n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.n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30:00Z</dcterms:created>
  <dc:creator>c</dc:creator>
  <dc:description/>
  <cp:keywords/>
  <dc:language>en-US</dc:language>
  <cp:lastModifiedBy>B3S8</cp:lastModifiedBy>
  <dcterms:modified xsi:type="dcterms:W3CDTF">2005-12-05T03:07:00Z</dcterms:modified>
  <cp:revision>5</cp:revision>
  <dc:subject/>
  <dc:title/>
</cp:coreProperties>
</file>