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iviziunea celulară este o caracteristică esenţială a celulelor vii, care asigură reproducerea organismelor vegetale şi animale, perpetuarea acestora şi, astfel, însăşi permanenţa vieţii pe Pământ punct Diviziunea celulară constă în separarea, în mod egal, a materialului nuclear, a constituenţilor celulari şi a citoplasmei (urmată de refacerea peretelui celular în cazul plantelor), pentru fiecare din celulele-fiice rezultate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 punct Ultima poate fi mitotică (mitoză) şi meiotică (meioză)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 punct Acest ciclu are două etape: interfaza şi diviziunea propriu-zisă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 punct În cursul ei se dublează cantitatea de ADN, se sintetizează ARN-ul şi proteinele punct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 punct Este caracteristică procariotelor, celulelor maligne, celulelor sanguine punct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  Din celula-mamă diploidă iau naştere două celule-fiice tot diploide punct Mitoza se desfăşoară în patru faze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 punct Ca urmare a diviziunii centromerului, cromozomul se separă în cele două cromatide. În felul acesta ia naştere un număr dublu de cromozomi monocromatidici punct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 punct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 punct Cromozomii ajunşi la cei doi poli ai celulei se despiralizează, se formează membrana nucleară, rezultând astfel două celule-fiice cu câte (2n) cromozomi, care sunt monocromatidici punct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 punct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 punc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76800" cy="3901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8419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Elev</cp:lastModifiedBy>
  <dcterms:modified xsi:type="dcterms:W3CDTF">2012-06-18T11:32:00Z</dcterms:modified>
  <cp:revision>33</cp:revision>
  <dc:subject/>
  <dc:title/>
</cp:coreProperties>
</file>