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ars</w:t>
      </w:r>
    </w:p>
    <w:p>
      <w:pPr>
        <w:pStyle w:val="Normal"/>
        <w:rPr>
          <w:sz w:val="28"/>
        </w:rPr>
      </w:pPr>
      <w:r>
        <w:rPr>
          <w:sz w:val="28"/>
        </w:rPr>
      </w:r>
    </w:p>
    <w:p>
      <w:pPr>
        <w:pStyle w:val="Normal"/>
        <w:rPr>
          <w:sz w:val="28"/>
        </w:rPr>
      </w:pPr>
      <w:r>
        <w:rPr>
          <w:sz w:val="28"/>
        </w:rPr>
        <w:t>Sometimes called the red planet, Mars is approximately 228 million kilometres from the Sun. The atmosphere on Mars is 95 percent carbon dioxide with a maximum temperature of -29 degrees Celsius.  With an atmospheric pressure only 1 percent that of the Earth, life as we know it would not be able to survive on Mars.  Because Mars is relatively close to the Earth it can be easily observed using the smallest of telescopes.  The planets red colour and strange markings and striations have throughout the ages, fuelled man’s imagination, from Greek mythology to the sophisticated science fiction of toda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54:00Z</dcterms:created>
  <dc:creator/>
  <dc:description/>
  <dc:language>en-US</dc:language>
  <cp:lastModifiedBy>Paul Neville</cp:lastModifiedBy>
  <dcterms:modified xsi:type="dcterms:W3CDTF">2003-05-07T20:46:00Z</dcterms:modified>
  <cp:revision>3</cp:revision>
  <dc:subject/>
  <dc:title/>
</cp:coreProperties>
</file>