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ortified W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in the 16th and 17th centuries during the long sea voyages undertaken to explore and conquer new lands a method was needed to stop wine from spoiling.   The problem was overcome by adding measures of brandy to stabilise the wine. This gave the wine a distinct taste and combined with its higher than normal alcohol level it soon became a popular choice of wine.  Today there are several types of fortified wines, the best known are Port, Sherry, Madeira, Marsala, Malaga and Montilla-Mor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20:46:00Z</dcterms:created>
  <dc:creator/>
  <dc:description/>
  <dc:language>en-US</dc:language>
  <cp:lastModifiedBy>  </cp:lastModifiedBy>
  <dcterms:modified xsi:type="dcterms:W3CDTF">2003-06-23T14:23:00Z</dcterms:modified>
  <cp:revision>4</cp:revision>
  <dc:subject/>
  <dc:title/>
</cp:coreProperties>
</file>