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Universe</w:t>
      </w:r>
    </w:p>
    <w:p>
      <w:pPr>
        <w:pStyle w:val="Normal"/>
        <w:rPr>
          <w:sz w:val="28"/>
        </w:rPr>
      </w:pPr>
      <w:r>
        <w:rPr>
          <w:sz w:val="28"/>
        </w:rPr>
      </w:r>
    </w:p>
    <w:p>
      <w:pPr>
        <w:pStyle w:val="Normal"/>
        <w:rPr>
          <w:sz w:val="28"/>
        </w:rPr>
      </w:pPr>
      <w:r>
        <w:rPr>
          <w:sz w:val="28"/>
        </w:rPr>
        <w:t>In the last two decades the science of astronomy and space exploration has advanced to such a level that it is now known that the universe reaches at least 15 billon light-years in every direction.  When we look at the universe through a telescope we can see a vast panorama of dust and gases, planets and stars in all sizes, shapes and colours.  The distance between some of these entities is so great that it is not practical to measure distance using miles or kilometres.  Instead the term light-year is used.  This is the distance that light can travel in one year, which is approximately 9.46 million million kilometres.  Light from the Sun, which is about 150 million kilometres from the earth, takes about 8 minutes to reach u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00:00Z</dcterms:created>
  <dc:creator/>
  <dc:description/>
  <dc:language>en-US</dc:language>
  <cp:lastModifiedBy>Paul Neville</cp:lastModifiedBy>
  <dcterms:modified xsi:type="dcterms:W3CDTF">2003-05-07T20:48:00Z</dcterms:modified>
  <cp:revision>2</cp:revision>
  <dc:subject/>
  <dc:title/>
</cp:coreProperties>
</file>