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oulouse-Lautre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en Henri de Toulouse-Lautrec died in 1902 he left behind enough of his artwork to fill a museum.   His poster portraits of various cabaret entertainers showed how advertising could be an ar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2:00:00Z</dcterms:created>
  <dc:creator/>
  <dc:description/>
  <dc:language>en-US</dc:language>
  <cp:lastModifiedBy>  </cp:lastModifiedBy>
  <dcterms:modified xsi:type="dcterms:W3CDTF">2003-04-26T11:35:00Z</dcterms:modified>
  <cp:revision>2</cp:revision>
  <dc:subject/>
  <dc:title/>
</cp:coreProperties>
</file>